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рещение князя Владимира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и князе киевском Владимире (978-1015) происходит событие величайшего значения, определившее дальнейший путь развития Руси - принятие христианства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вятая церковь сравнивает равноапостольного князя Владимира с апостолом Павлом: сходство было не только в чудесном исцелении от слепоты, но и в обращении ко Христу после гонений на христиан и затем - в ревностном обращении язычников в христианство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 первые годы своего правления князь Владимир, получивший языческое воспитание в Новгороде, куда его в восьмилетнем возрасте направил княжить Святослав (в 970 году), показал себя усердным язычником. «И стал Владимир княжить в Киеве один, - говорит летопись, - и поставил кумиры на холме за теремным двором: деревянного Перуна с серебрянной головой и золотыми усами, затем Хорса, Даждьбога, Стирбога, Симаргла и Мокоша. И приносили им жертвы, называя их богами... И осквернилась кровью земля Русская и холм тот» (под 980 год)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 благодарность богам за победу, одержанную над ятвягами (983 год) решено было принести человеческую жертву. Жребий пал на юношу из христианской семьи. Его отец обличил ничтожество языческих богов, и разъяренная толпа язычников убила их обоих. Но верно сказано: кровь мученников - семя христиан. Погибли на Руси двое христиан - Феодор и Иоанн, а вскоре обратились ко Христу вместе с князем Владимиром тысяч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итрополит Киевский Иларион, монах Иаков и летописец преподобный Нестор (XI век) назвали причины личного обращения князя Владимира к христианской вере, согласно указав на действие призывающей благодати Божией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 «Слове о Законе и Благодати» святитель Иларион, Митрополит Киевский, пишет о князе Владимире: «Пришло на него посещение Вышнего, призрело на него Всемилостивое око Благого Бога, и воссиял в сердце его разум. Он уразумел суету идольского заблуждения и взыскал Единого Бога, сотворившего все видимое и невидимое. А особенно всегда он слышал о православной, христолюбивой и сильной верою земле греческой... Слыша все это, возгорелся он духом и возжелал сердцем он быть христианином и обратить всю Землю в христианство.»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нять превосходство христианства над язычеством и стать христианином князю Владимиру было тем легче, что он, по слову Митрополита Илариона, обладал «добрым смыслом и острым умом» и имел возможность ознакомиться с христианством у себя в Киеве, где давно уже существовали христианские храмы и совершались богослужения на славянском языке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Относительно вопроса о времени и месте Крещения князя Владимира есть несколько версий. Согласно общепринятому мнению, князь Владимир принял крещение в 998 году в Корсуни (греческий Херсонес в Крыму); по второй версии князь Владимир крестился в 987 году в Киеве, а по третьей - в 987 году в Василеве (недалеко от Киева, теперь г. Васильков). Наиболее достоверной видимо стоит признать вторую, так как монах Иаков и преподобный Нестор согласно указывают на 987 год; монах Иаков говорит, что князь Владимир после крещения жил 28 лет (1015-28=987), а также что на третий год по Крещении (т.е. в 989 году) совершил поход на Корсунь и взял его; летописец преподобный Нестор говорит, что князь Владимир крестился в лето 6495-е от сотворения мира, что соответствует 987 году от Рождества Христова (6695-5508=987)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иняв христианнскую православную веру, князь Владимир (в крещении Василий) решился «обратить всю Землю в христианство». Великого князя Владимира побуждало к этому не только религиозное воодушевление. Он руководствовался, конечно, и государственными соображениями, ибо для русского народа христианизация означала приобщение к высокой культуре христианских народов и более успешное развитие своей культурной и государственной жизн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иевская Русь имела давние связи с христианской Византией, откуда уже проникало на Русь восточное Православие. Видимо в целях более успешного осуществления своих замыслов и надеясь получить из Византии необходимую помощь, особенно в деле организации церковного управления и развития духовной культуры, князь Владимир вступает в родство с византийскими императорами (соправителями) Василием II (976-1025) и Константином (976-1028) в Херсонесе (Корсуни) на их сестре Анне. Возвратившись в Киев с супругой-гречанкой, греческим духовенством, привезя в свой стольный град различную церковную утварь и святыни - кресты, иконы, мощи, князь Владимир приступил к официальному введению христианства на Рус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рещение Руси и образование Поместной Русской Православной Церкв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ведение христианства в Киевской Руси в качестве государственной религии было вполне закономерным явлением и не могло вызвать серьезных осложнений, хотя в некоторых местах (Новгороде, Муроме, Ростове) не обошлось без открытой борьбы, начатой предводителями язычества - волхвам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ежде всего князь Владимир крестил 12 своих сыновей и многих бояр. Он приказал уничтожить всех идолов, главного идола - Перуна сбросить в Днепр, а духовенству проповедовать в городе новую веру. В назначенный день произошло массовое Крещение киевлян у места впадения в Днепр реки Почайны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«На следующий же день, - говорит летописец, - вышел Владимир с попами царицыными и корсуинскими на Днепр, и сошлось там людей без числа. Вошди в воду и стояли там одни до шеи, другие по грудь, молодые же у берега по грудь, некоторые держали младенцев, а уже взрослые бродили, попы же совершали молитвы, стоя на месте. И была видна радость на небе и на земле по поводу стольких спасаемых душ... Люди же, крестившись расходились по домам. Владимир же был рад, что познал бога и люди его, посмотрел на небо и сказал: «Христос Бог, сотворивший небо и землю! Взгляни на новых людей этих и дай им, Господи, познать Тебя, истинного Бога, как познали Тебя христианские страны. Утверди в них правую и неуклонную веру и мне помоги, Господи, против диавола, да одолею козни его, надеясь на Тебя и на Твою силу.»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Это важнейшее событие совершилось, согласно летописной хронологии, принимаемой некоторыми исследователями, в 988 году, по мнению других - в 989-990 годах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след за Киевом постепенно христианство приходит в другие города Киевской Руси: Чернигов, Новгород, Ростов, Владимир-Волынский, Полоцк, Туров, Тмутаракань, где создаются епархии. При князе Владимире подавляющее большинство русского населения приняло христианскую веру и Киевская Русь стала христианской страной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рещение Руси создало необходимые условия для образования Русской Православной Церкви. Из Византии прибыли епископы во главе с Митрополитом, а из Болгарии - священники, привезшие с собой богослужебные книги на славянском языке; строились храмы, открывались училища для подготовки духовенства из русской среды. Летопись сообщает (под 988 год), что князь Владимир «приказал рубить церкви и ставить их по тем местам, где раньше стояли кумиры. И поставил церковь во имя святого Василия на холме, где стоял идол Перуна и другие и где творили им требы князь и люди. И по другим городам стали ставить церкви и определить в них попов и приводить людей на Крещение по всем городам и селам»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 помощью греческих мастеров в Киеве был построен величественный каменный храм в честь Рождества Пресвятой Богородицы (Десятинный) и перенесены в него святые мощи равноапостольной княгини Ольги. Храм этот символизировал собой истинный триумф христианства в Киевской Руси и вещественно олицетворял собою «духовную Русскую Церковь»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авноапостольный князь Владимир заботился и о просвещении своего народа. По свидетельству летописи (под 988 гооод) он велел «собрать у лучших людей детей и отдавать их в обучение книжное»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одолжателем апостольской миссии святого князя Владимира был его сын великий князь Киевский Ярослав Мудрый (1019-1054), в правление которого христианская вера на Руси, по свидетельству летописи (под 1037 год), продолжала «плодиться и расширяться, и черноризцы стали умножаться, и монастыри появляться... и умножались пресвитеры и люди христианские. И радовался Ярослав, видя много церквей и людей христианских...» При Ярославе Мудром построены такие выдающиеся памятники русского церковного зодчества, как киевская София (заложена в 1037 году) и новгородская София (1045-1055 годы), основан знаменитый Киево-Печерский монастырь (1051 год), во многом определивший дальнейшее развитие религиозной и культурной жизни Киевской Рус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Для подготовки духовенства Ярослав Мудрый в 1030 году открыл в Новгороде школу, в которой обучалось 300 детей. Есть основания предполагать, что такие школы существовали и при других архиерейских кафедрах, и прежде всего в самом Киеве. Предметом особого попечения Ярослава Мудрого были переводы новой литературы и умножения книг путем создани списков с имеющихся рукописей. Сам Ярослав Мудрый, как утверждает летопись (под 1037 год), «книги любил, читая их часто и ночью и днем. И собрал писцов многих, и переводили они с греческого на славянский язык. И написали они книг множество, ими же  поучаются верующие люди наслаждаются учением божественным... Ярослав же, как мы уже сказали, любил книги и, много их написав, положил в церкви святой Софии, которую создал сам», то есть основал первую на руси библиотеку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Благодаря книгам уже второе поколение русских христиан имело возможность более глубоко изучать истины христианской веры. О высокой степени развития просвещения в Киевской Руси при Яроставе Мудром свидетельствует «Слово о Законе и Благодати» Митрополита Илариона, посвященное религиозно-философскому осмыслению события Крещения Руси и написанное, по словам самого автора, «для насытившихся с избытком книжной мудростью»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Говоря о значении христианско-просветительной деятельности святого Владимира и Ярослава Мудрого, вспомним ту образную характеристику, которую дает нам летописец (под 1037 год): «Как если бы один землю вспашет, другой же засеет, а иные и жнут и едят пищу неоскудевающую, - так и этот. Отец ведь его Владимир землю вспахал и размягчил, то есть Крещением просветил. Этот же засеял книжными словами сердца верующих людей, а мы пожинаем, учение получая книжное»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о страниц летописи звучит похвала книхному просвещению. «Велика ведь бывает польза от учения книжного; книгами наставляемы и поучаемы на путь покаяния, ибо от слов книжных мудрость обретаем и воздержание. Это ведь - реки, напояющие вселенную, это - источники мудрости; в книгах ведь неизмеримая глубина; ими мы в печали утешаемся; они - узда воздержания... Если прилежно поищешь в книгах мудрости, то найдешь великую пользу душе своей. Ибо кто часто читает книги, тот беседует с Богом или со святыми мужами. Тот, кто читает пророческие беседы, и евангельские и апостольские поучения и жития святых отцов, получает душе великую пользу»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 конце XI - начале XII века христианство окончательно утвердилось в Ростово-Суздальской земле благодаря миссионерским трудам епископов Ростовских святого Леонтия и святого Исани, в Муромо-Рязанской, крестителем которой был князь Константин (Ярослав) Святославович (1096-1129), среди славянских племен вятичей и радимичей, вошедших в состав Древнерусского государства в конце XI век и обращенных к Богу преподобным Кукшей, иноком Киево-Печерского монастыря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рещение Руси явилось переломным моментом в жизни народа. Появилась новая многоплодная ветвь Единой Святой Соборной и Апостольской Церкви - Поместная Русская Православная Церковь. Под воздействием Православной церкви в жизни руского народа изживались грубые языческие обычаи: кровная месть, полигамия, «умыкание» (похищение) девиц; возросли грахданская правоспособность и материнский авторитет русской женщины; укрепилась семья; стал восстанавливаться нарушенный княжескими междоусобицами мир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«Князь, - говорил Митрополит Никифор II великому князю Рюрику Ростиславовичу, - мы поставлены от Бога в земле Русской, чтобы удерживать вас от кровопролития». Историки отмечают, что «Христианская церковь подняла значение княжеской власти в Киеве на большую высоту и упрочила связь между частями государства»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оспитывая верующего для грядущего града, Церковь постоянно обновляет и перестраивает и град, здесь пребывающий. Эта перестройка гражданского общежития под действием Церкви - таинственный и поучительный процесс в жизни христианских обществ»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инятие христианства способствовало широкому распространению на Руси грамотности, наслаждению просвещения, появлению богатой, переведенной с греческого языка литературы, возникновению собственной русской литературы, развитию церковного зодчества и иконописи. Появившиеся со времен Владимира Святого и Ярослава Мудрого школы и библиотеки стали важнейшим средством распространения просвещения на Руси. Кроме Софийской библиотеки Ярослава Мудрого, в Киеве и других городах возникают новые библиотеки, в том числе монастырские и частные. Несомненно богатую библиотеку имел Киево-Печерский монастырь, как известно вырастивший целую плеяду русских церковных писателей; принятый в этом монастыре Студийский устав вменял в обязанность каждому монаху чтение книг из монастырской библиотеки. Житие преподобного Феодосия Печерского, написаное преподобным Нестором Летописцем, свидетельствует, что в келии преподобного Феодосия шла напряженная работа по составлению и изготовлению книг. Монах Иларион днем и ночью писал книги, великий Никон переплетал их, и сам Феодосий прял нити, необходимые для переплета. Много книг имел постриженник этого монастыря князь-инок Никола Святоша - он передал их монастырю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Большие библиотеки имели князь Черниговский Святослав Ярославич, который «разными драгоценными священными книгами наполнил свои клети», князь Ростовский Константин Всеволодович снабжавший «книгами церкви Божии»; «богат был... книгами» епископ Ростовский Кирилл I (XIIIвек). Рукописные книги были очень дороги, приобретать их в большом количестве могли только состоятельные люди (князья, епископы) и монастыр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одержание русских книг было преимущественно духовним. Это объясняется влиянием переводной литературы и живым интересом новопросвещенного русского общества к вопросам христианской веры и нравственности и тем, что русскими писателями в то время были в основном лица духовные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итрополит Иларион, будучи в сане пресвитера, написал «Слово о Законе и Благодати», получившее высокую оценку его современников и потомков. «Нельзя не удивиться зрелости ума, глубине чувств, обилию богословских сведений и тому ораторскому одушевлению и искусству, какими запечатлено это образцовое слово», - пишет историк Митрополит Московский Макарий. «Слово о Законе и Благодати» в Сербии в XIII веке было использовано иеромонахом Дометианом при составлении житий сербских святых Симеона и Саввы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еподобный Нестор, монах Киево-Печерского монастыря, написал жития святых князей Бориса и Глеба (убиты Святополком в 1015 году) и преподобного Феодосия Печерского, положив начало русской житийной литературе. Преподобный Нестор составил новый летописный свод - «Повесть временных лет», которая, по определению академика Д.С.Лихачева, является «цельной литературно изложенной историей Руси». «Повесть временных лет « переведена на языки: немецкий (в 1812 году), чешский (1864 год), датский (1869 год), латинский (1884 год), венгерский (1916 год)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XI-XII века истории Русской Церкви ознаменованы появлением канонических трудов. Они не только переводятся на славянский язык, но и не осуществляется их творческое применение к русским условиям жизни. Этими чертами отмечены такие памятники русского канонического права, как «Канонические ответы Киевского Митрополита Иоанна II» (1080-1089), «Кириково и Илиино вопрошания» (1130-1156), «Определение Илии, архиепископа Новгородского» (1164-1168)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Эти памятники русской канонической мысли поражают мягкостью и терпимостью, снисхождением к человеческой природе. Так, наряду со строгой требовательностью к монашествующим, в Русской Церкви уже на начальном этапе ее развития появилось милосердие к ее пасомым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аковы и поучения православных русских проповедников этой эпохи Луки Жидяты, епископа Новгородского, Климента Смолятича, бывшего несколько лет Митрополитом Киевским, и русского Златоуста - святого Кирилла, епископа Туровского. Епископ Лука предостерегает верующих от чувства зависти, учит их радоваться радости других. Митрополит Климент, хорошо знавший лучшие образцы ораторского искусства античности, обличал тех, «иже прилагают дом к дому и села к селам», бичуя стяжательство и сребролюбие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оповеди епископа Туровского Кирилла удивляют многосторонностью, глубиной и высокими ораторскими достоинстваим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учения преподобного Феодосия Печерского, русских подвижников и аскетов носят несколько иной характер. Они резко обличают неправоту князей, недостаточно христианскую жизнь бояр, неправоверие иноземцев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 Крещением Киевской Руси еще более расширились и углубились ее государственные и культурные связи не только с Византией, но и с Балканскими странами и другими государствами Европы. Вступив в Брак с греческой царевной Анной, князь Владимир породнился и с немецким императором Оттоном II, который ранее женился (в 971 году) на сестре Анны - Феофании. Летописец отмечает (под 996 год): святой Владимир «жил в мире с окрестными князьями - с Болеславом Польским, и со Стефаном Венгерским, и с Андрихом Чешским. И были между ними мир и любовь»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Еще более оживились связи Киевской Руси с европейскими странами при Ярославе Мудром. В значительной степени их укрепляли династические браки. Так, дочь Ярослава Мудрого Анна была замужем за французским королем Генрихом I, Анастасия - за венгерским королем Андреем I, Елизавета - за Геральдом Норвежским, а затем за Свеном Датским; польский король Казимир был женат на Добронеге, сестре Ярослава Мудрого. Русская церковь, благословившая эти браки, широко простирала и свое влияние в мир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Литература: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«Русская Православная Церковь 988-1988» Издание Московской Патриархии 1988 г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▄▄▄▄▄▄▄▄▄▄▄▄▄▄▄</w:t>
      </w:r>
      <w:r>
        <w:rPr>
          <w:rFonts w:eastAsia="MS Mincho;ＭＳ 明朝"/>
        </w:rPr>
        <w:t>А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qE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  ▄▄▄▄▄▄▄▄▄▄▄▄▄▄▄▄▄▄▄▄▄▄▄▄▄▄▄▄▄▄▄▄▄▄▄▄▄▄▄▄▄▄▄▄▄▄▄▄▄▄▄▄▄▄▄▄▄▄▄▄▄▄▄▄▄▄▄▄▄▄▄▄▄▄▄▄▄▄▄▄▄▄▄▄▄▄▄▄▄▄▄▄▄▄▄▄▄▄▄▄▄▄▄▄▄▄▄▄▄▄▄▄▄▄▄▄▄ А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В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  Д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  Я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  б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 xml:space="preserve">  7 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  1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  @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  ┌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  н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  ╡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  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 xml:space="preserve"> 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 xml:space="preserve"> 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 xml:space="preserve"> 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 xml:space="preserve"> 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ab/>
        <w:t>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ab/>
        <w:t>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5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▄▄▄</w:t>
      </w:r>
    </w:p>
    <w:p>
      <w:pPr>
        <w:pStyle w:val="Style9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╡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6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6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6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6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y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6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/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6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6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y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6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р</w:t>
      </w:r>
      <w:r>
        <w:br w:type="page"/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y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Ы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y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Э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y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Я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y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у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y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х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y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¤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y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softHyphen/>
        <w:t>µ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y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7</w:t>
      </w:r>
      <w:r>
        <w:rPr>
          <w:rFonts w:eastAsia="MS Mincho;ＭＳ 明朝"/>
        </w:rPr>
        <w:fldChar w:fldCharType="end"/>
      </w:r>
      <w:r>
        <w:br w:type="page"/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 xml:space="preserve"> 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 xml:space="preserve"> 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 xml:space="preserve"> 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▄ &lt;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softHyphen/>
        <w:t>µ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A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y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▌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y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y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┴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y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y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╦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y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 xml:space="preserve">ж 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y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╙#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y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x%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y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C'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y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8</w:t>
      </w:r>
      <w:r>
        <w:rPr>
          <w:rFonts w:eastAsia="MS Mincho;ＭＳ 明朝"/>
        </w:rPr>
        <w:fldChar w:fldCharType="end"/>
      </w:r>
      <w:r>
        <w:br w:type="page"/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9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9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9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9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9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9</w:t>
      </w:r>
      <w:r>
        <w:rPr>
          <w:rFonts w:eastAsia="MS Mincho;ＭＳ 明朝"/>
        </w:rPr>
        <w:fldChar w:fldCharType="end"/>
      </w:r>
      <w:r>
        <w:br w:type="page"/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0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0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0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0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0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0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0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0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0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0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0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0</w:t>
      </w:r>
      <w:r>
        <w:rPr>
          <w:rFonts w:eastAsia="MS Mincho;ＭＳ 明朝"/>
        </w:rPr>
        <w:fldChar w:fldCharType="end"/>
      </w:r>
      <w:r>
        <w:br w:type="page"/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1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1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1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1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КFЁ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1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▄ &lt;</w:t>
      </w:r>
    </w:p>
    <w:p>
      <w:pPr>
        <w:pStyle w:val="Style9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'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┴)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y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М+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y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{-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y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▒.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y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д/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y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Q4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y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ь5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y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7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y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Ї8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y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;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y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br/>
        <w:t>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ab/>
        <w:t>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</w:p>
    <w:p>
      <w:pPr>
        <w:pStyle w:val="Style9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ab/>
        <w:t>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▄ &lt;</w:t>
      </w:r>
    </w:p>
    <w:p>
      <w:pPr>
        <w:pStyle w:val="Style9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;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╘&lt;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y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╪=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y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╟?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y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9@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y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A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y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»C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y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br/>
        <w:t>E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y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</w:p>
    <w:p>
      <w:pPr>
        <w:pStyle w:val="Style9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E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y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¤E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  E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  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ab/>
        <w:t>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</w:p>
    <w:p>
      <w:pPr>
        <w:pStyle w:val="Style9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ab/>
        <w:t>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 xml:space="preserve"> 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 xml:space="preserve"> 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 xml:space="preserve"> 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▄ &lt;</w:t>
      </w:r>
    </w:p>
    <w:p>
      <w:pPr>
        <w:pStyle w:val="Style9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E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noBreakHyphen/>
        <w:t>E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   E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  oE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  qE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  rE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  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 xml:space="preserve"> 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 xml:space="preserve"> 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 xml:space="preserve"> 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ab/>
        <w:t>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</w:p>
    <w:p>
      <w:pPr>
        <w:pStyle w:val="Style9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ab/>
        <w:t>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 xml:space="preserve"> 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 xml:space="preserve"> 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 xml:space="preserve"> КFЁ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8"/>
        </w:rPr>
        <w:t>▄ &lt;</w:t>
      </w:r>
      <w:r>
        <w:rPr>
          <w:rFonts w:eastAsia="MS Mincho;ＭＳ 明朝" w:cs="Times New Roman" w:ascii="Times New Roman" w:hAnsi="Times New Roman"/>
          <w:sz w:val="28"/>
        </w:rPr>
        <w:fldChar w:fldCharType="begin"/>
      </w:r>
      <w:r>
        <w:rPr>
          <w:sz w:val="28"/>
          <w:rFonts w:eastAsia="MS Mincho;ＭＳ 明朝" w:cs="Times New Roman" w:ascii="Times New Roman" w:hAnsi="Times New Roman"/>
        </w:rPr>
        <w:instrText xml:space="preserve"> PAGE \* ARABIC </w:instrText>
      </w:r>
      <w:r>
        <w:rPr>
          <w:sz w:val="28"/>
          <w:rFonts w:eastAsia="MS Mincho;ＭＳ 明朝" w:cs="Times New Roman" w:ascii="Times New Roman" w:hAnsi="Times New Roman"/>
        </w:rPr>
        <w:fldChar w:fldCharType="separate"/>
      </w:r>
      <w:r>
        <w:rPr>
          <w:sz w:val="28"/>
          <w:rFonts w:eastAsia="MS Mincho;ＭＳ 明朝" w:cs="Times New Roman" w:ascii="Times New Roman" w:hAnsi="Times New Roman"/>
        </w:rPr>
        <w:t>11</w:t>
      </w:r>
      <w:r>
        <w:rPr>
          <w:sz w:val="28"/>
          <w:rFonts w:eastAsia="MS Mincho;ＭＳ 明朝" w:cs="Times New Roman" w:ascii="Times New Roman" w:hAnsi="Times New Roman"/>
        </w:rPr>
        <w:fldChar w:fldCharType="end"/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1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1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1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1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1</w:t>
      </w:r>
      <w:r>
        <w:rPr>
          <w:rFonts w:eastAsia="MS Mincho;ＭＳ 明朝"/>
        </w:rPr>
        <w:fldChar w:fldCharType="end"/>
      </w:r>
      <w:r>
        <w:br w:type="page"/>
      </w:r>
    </w:p>
    <w:p>
      <w:pPr>
        <w:pStyle w:val="TextBody"/>
        <w:spacing w:before="0" w:after="120"/>
        <w:rPr>
          <w:rFonts w:eastAsia="MS Mincho;ＭＳ 明朝"/>
        </w:rPr>
      </w:pP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╖</w:t>
      </w:r>
      <w:r>
        <w:rPr>
          <w:rFonts w:eastAsia="MS Mincho;ＭＳ 明朝"/>
        </w:rPr>
        <w:t>$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21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╤=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ёD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Ю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Ж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 xml:space="preserve">е  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 xml:space="preserve">Я 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 xml:space="preserve">v  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▄▄▄▄▄▄▄▄▄▄▄▄▄▄▄▄▄▄▄▄▄▄▄▄▄▄▄▄▄▄▄▄▄▄▄▄µ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§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»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*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12/18/9312/17/93ёD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1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▄▄▄▄▄▄▄▄▄▄▄▄▄▄▄▄▄▄▄▄▄▄▄▄▄▄▄▄▄▄▄▄▄▄▄▄▄▄▄▄▄▄▄▄▄▄▄▄▄▄▄▄▄▄▄▄▄▄▄▄▄▄▄▄▄▄▄▄▄▄▄▄▄▄▄▄▄▄▄▄▄▄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tyle11">
    <w:name w:val="Краткий обратный адрес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2:33:00Z</dcterms:created>
  <dc:creator>Марина Алексеевна Палей</dc:creator>
  <dc:description/>
  <dc:language>en-US</dc:language>
  <cp:lastModifiedBy>Марина Алексеевна Палей</cp:lastModifiedBy>
  <dcterms:modified xsi:type="dcterms:W3CDTF">2000-10-01T12:33:00Z</dcterms:modified>
  <cp:revision>4</cp:revision>
  <dc:subject/>
  <dc:title/>
</cp:coreProperties>
</file>